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боты по охране труда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 2013-2014 годах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 сентября 2012 года № 268-п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показателей работы по охран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53"/>
        <w:gridCol w:w="1387"/>
        <w:gridCol w:w="17"/>
        <w:gridCol w:w="1423"/>
        <w:gridCol w:w="900"/>
        <w:gridCol w:w="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-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униципальных правовых актов по реализации переданных отдельных государственных полномочий по государственному управлению охраной тру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-5</w:t>
            </w:r>
          </w:p>
        </w:tc>
      </w:tr>
      <w:tr>
        <w:trPr>
          <w:trHeight w:val="7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на основных мероприятий муниципального образования по осуществлению переданных отдельных государственных полномочий по государственному управлению охраной труда, с прилож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-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лана мероприятий муниципального образований по сокра- щению производственного травматизма и профессиональной заболеваемости     в организациях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личие и оборудование рабочего места специалиста по государствен- ному управлению охраной труда муниципального образования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кабинет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бинете с другими специали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жведомственной комиссии по охране труда (далее - МВК)  муниципального образования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вопросов МВК и исполнение принятых реш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обучение и проверку знаний по охране труда, всего человек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ученных по охране труда работников от общего количества работающих в организациях  М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уководителей, главных специалистов и специалистов, прошедших обучение и проверку знаний требований охраны труда в обучающих организациях, все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а производст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ых случ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острад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ч – коэффициент частоты случаев со смертельным исхо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вые выявленных профессиональных заболе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*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установленном порядке в расследовании несчастных случаев на производстве в организациях,   осуществляющих хозяйственную деятельность на территории муниципального образования, всего количество раз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вместных проверках организаций, осуществляющих   хозяйственную деятельность на территории муниципального образования, по вопросам охраны труда с органами надзора и контроля, всего количество ра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организациях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ттестованных по условиям труда рабочих местах (с учетом пятилетней периодичности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дельный вес работников в       организациях на аттестованных по условиям труда рабочих местах,             к общему количеству работающих         в муниципальном образовании                 (с учетом пятилетней периодичности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 территории муниципального образования в установленном порядке государствен- ной экспертизы условий труд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, всего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прошедших периодический медицинский осмотр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прошедших медицинские осмотры, от общего количества подлежащих прохождению периодического медицинского осмотр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***</w:t>
            </w:r>
            <w:r>
              <w:rPr>
                <w:sz w:val="28"/>
                <w:szCs w:val="28"/>
                <w:lang w:val="en-US"/>
              </w:rPr>
              <w:t>*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еализация мероприятий долгосрочной муниципальной целевой программы по улучшению условий и охраны труда в организациях муниципального образова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    организаций,     использующих частичное   финансирование   предупре- дительных      мер      по      сокращению производственного травматизма  и   профессиональной заболеваемости  за  счет Фонда   социального  страхования   Российской Федерации,  на сумму 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о использовать 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о организация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мотров - конкурсов муни- ципального образования среди органи- заций на улучшение условий и охраны труда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144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приняли учас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всего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урнала учета обращений граждан по вопросам охраны труда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обра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7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формленного уголка (информационного стенда) по охране тру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вопросов улучшения условий и охраны труда                          в организациях на территории муниципального образования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СМИ и на сайте администрации муниципального образова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общению и распространению передового опыта работы в области охраны труда (совещания, семинары, выставки и т.д.)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 При выполнении мероприятий, если показатель отчетного года выше показателя предыдущего года, то общая оценка увеличивается на 5 баллов, если показатель отчетного года ниже показателя предыдущего года – общая оценка не изменяется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** Если показатель отчетного года выше показателя предыдущего года, то общая оценка уменьшается на 10 баллов, если показатель отчетного года ниже показателя предыдущего года – общая оценка увеличивается                    на 10 балл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25 %            балльная оценка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25 %  до 50 %    балльная оценка 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0 %  до 75 %    балльная оценка 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олее  75 %              балльная оценка  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 5 %              балльная оценка  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 %  до 15 %   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15 %  до 20 %   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лее 20 %            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*** Если показатель отчетного года соста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55 %             балльная оценка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55 %  до 70 %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70 %  до 85 %  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85 %  до 100 %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величивается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и наличии в организациях в соответствии с нормативом специалистов по охране труда, освобожденных от других обязанностей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нее 60 %             балльная оценка –  -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60 %  до 80 %    балльная оценка –   5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80 %  до 100 %  балльная оценка –  10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лее 100 %           балльная оценка –  15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5 баллов при наличии и работе координационного совета специалистов по охране труда организаций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на 10 баллов за проведение аттестации рабочих мест по условиям труда   в администрации муниципального образова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уменьшается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чтенных несчастных случаев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) со смертельным исходом       – на 15 баллов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) групповых                               – на 10 баллов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) тяжелых                                   – на   5 баллов;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и наличии нескольких вышеперечисленных несчастных случаев одновременно в отчетном году                                     – на 20 баллов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2:32:00Z</dcterms:created>
  <dc:creator>APKUser</dc:creator>
  <dc:description/>
  <cp:keywords/>
  <dc:language>en-US</dc:language>
  <cp:lastModifiedBy>Kislitcina_OV</cp:lastModifiedBy>
  <cp:lastPrinted>2012-09-20T12:10:00Z</cp:lastPrinted>
  <dcterms:modified xsi:type="dcterms:W3CDTF">2012-09-27T01:23:00Z</dcterms:modified>
  <cp:revision>11</cp:revision>
  <dc:subject/>
  <dc:title>                                                                     Приложение № 2</dc:title>
</cp:coreProperties>
</file>